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еализация антикоррупционной политики в Елабужск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Республики Татарстан на 2015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7356"/>
      </w:tblGrid>
      <w:tr>
        <w:trPr>
          <w:trHeight w:val="1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«Реализация антикоррупционной политики в Елабужском муниципальном районе Республики Татарстан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5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 годы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» (далее – Программа)</w:t>
            </w:r>
          </w:p>
        </w:tc>
      </w:tr>
      <w:tr>
        <w:trPr>
          <w:trHeight w:val="1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rFonts w:eastAsia="Calibri"/>
                <w:b w:val="false"/>
                <w:b w:val="false"/>
                <w:i w:val="false"/>
                <w:i w:val="false"/>
                <w:szCs w:val="28"/>
                <w:u w:val="none"/>
                <w:lang w:val="ru-RU" w:eastAsia="en-US"/>
              </w:rPr>
            </w:pPr>
            <w:r>
              <w:rPr>
                <w:rFonts w:eastAsia="Calibri"/>
                <w:b w:val="false"/>
                <w:i w:val="false"/>
                <w:szCs w:val="28"/>
                <w:u w:val="none"/>
                <w:lang w:val="ru-RU" w:eastAsia="en-US"/>
              </w:rPr>
              <w:t>Заказчик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Елабужского муниципального района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Татарстан</w:t>
            </w:r>
          </w:p>
        </w:tc>
      </w:tr>
      <w:tr>
        <w:trPr>
          <w:trHeight w:val="1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Основной разработчик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МКУ «Исполнительный комитет Елабужского муниципального района Республики Татарстан»,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палата  Елабужского муниципального района</w:t>
            </w:r>
          </w:p>
        </w:tc>
      </w:tr>
      <w:tr>
        <w:trPr>
          <w:trHeight w:val="1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Цель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</w:t>
            </w:r>
          </w:p>
        </w:tc>
      </w:tr>
      <w:tr>
        <w:trPr>
          <w:trHeight w:val="1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вершенствование инструментов и механизмов, в том числе правовых и организационных, противодействия корруп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проведения антикоррупционной экспертизы нормативных правовых актов и проектов нормативных правовых а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коррупционного мониторинг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антикоррупционного обучения и антикоррупционной пропаганды, вовлечение кадровых, информационных и других ресурсов гражданского  общества в противодействие корруп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сти, доступности для населения деятельности муниципальных органов, укрепление их связи с гражданским обществ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еятельности по размещению муниципальных заказ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взаимодействия с правоохранительными орган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силение мер по минимизации бытовой корруп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5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–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 годы</w:t>
            </w:r>
          </w:p>
        </w:tc>
      </w:tr>
      <w:tr>
        <w:trPr>
          <w:trHeight w:val="14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ъемы финансирования Программы  с разбивкой по годам и источникам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ий объем финансирования Программы за счет средств бюджета Елабужского муниципального района составляе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70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6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4"/>
              <w:gridCol w:w="4960"/>
            </w:tblGrid>
            <w:tr>
              <w:trPr>
                <w:trHeight w:val="146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Средства бюджета Елабужског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муниципального района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780" w:leader="none"/>
                    </w:tabs>
                    <w:spacing w:lineRule="auto" w:line="240" w:before="0" w:after="0"/>
                    <w:ind w:firstLine="35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1,5 т.р.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780" w:leader="none"/>
                    </w:tabs>
                    <w:spacing w:lineRule="auto" w:line="240" w:before="0" w:after="0"/>
                    <w:ind w:firstLine="35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2,5 т.р.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780" w:leader="none"/>
                    </w:tabs>
                    <w:spacing w:lineRule="auto" w:line="240" w:before="0" w:after="0"/>
                    <w:ind w:firstLine="35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4,5 т.р.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780" w:leader="none"/>
                    </w:tabs>
                    <w:spacing w:lineRule="auto" w:line="240" w:before="0" w:after="0"/>
                    <w:ind w:firstLine="35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7,5 т.р.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780" w:leader="none"/>
                    </w:tabs>
                    <w:spacing w:lineRule="auto" w:line="240" w:before="0" w:after="0"/>
                    <w:ind w:firstLine="35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9,5 т.р.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780" w:leader="none"/>
                    </w:tabs>
                    <w:spacing w:lineRule="auto" w:line="240" w:before="0" w:after="0"/>
                    <w:ind w:firstLine="35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1,5 т.р.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38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07 тыс.р.</w:t>
                  </w:r>
                </w:p>
              </w:tc>
            </w:tr>
          </w:tbl>
          <w:p>
            <w:pPr>
              <w:pStyle w:val="ConsPlusTitl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ind w:firstLine="34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: объемы финансирования носят прогнозный характер и подлежат ежегодной корректировке с учетом возможностей бюджета Елабужского муниципального района.</w:t>
            </w:r>
          </w:p>
        </w:tc>
      </w:tr>
      <w:tr>
        <w:trPr>
          <w:trHeight w:val="684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целей и задач Программы 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 обеспечи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внутреннего контроля и антикоррупционного механизма в кадровую политику;</w:t>
            </w:r>
          </w:p>
          <w:p>
            <w:pPr>
              <w:pStyle w:val="Normal"/>
              <w:tabs>
                <w:tab w:val="clear" w:pos="708"/>
                <w:tab w:val="left" w:pos="628" w:leader="none"/>
              </w:tabs>
              <w:autoSpaceDE w:val="false"/>
              <w:spacing w:lineRule="auto" w:line="240" w:before="0" w:after="0"/>
              <w:ind w:firstLine="66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доли нормативных правовых актов, подвергнутых антикоррупционной экспертизе на стадии разработки их проектов;</w:t>
            </w:r>
          </w:p>
          <w:p>
            <w:pPr>
              <w:pStyle w:val="Normal"/>
              <w:spacing w:lineRule="auto" w:line="240" w:before="0" w:after="0"/>
              <w:ind w:firstLine="66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ту исполнения муниципального задания на организацию социологических опросов;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left" w:pos="1108" w:leader="none"/>
              </w:tabs>
              <w:autoSpaceDE w:val="false"/>
              <w:spacing w:lineRule="auto" w:line="240" w:before="0" w:after="0"/>
              <w:ind w:firstLine="66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ю образовательных мероприятий, социальных ак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6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олнение информацией  официального сайта Елабужского муниципального района в соответствии с законодательством и требования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ленны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м Совета Елабужского муниципального района от 12.11.14 «Об утверждении требований к размещению и наполнению разделов официального  сайтов Елабужского муниципального района в информационно-телекоммуникационной сети «Интернет» по вопросам противодействия коррупции»;</w:t>
            </w:r>
          </w:p>
          <w:p>
            <w:pPr>
              <w:pStyle w:val="Normal"/>
              <w:spacing w:lineRule="auto" w:line="240" w:before="0" w:after="0"/>
              <w:ind w:firstLine="6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зрачность деятельности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и и проведения закупок товаров, работ, услуг для обеспечения муниципальных нуж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88" w:leader="none"/>
              </w:tabs>
              <w:autoSpaceDE w:val="false"/>
              <w:spacing w:lineRule="auto" w:line="240" w:before="0" w:after="0"/>
              <w:ind w:firstLine="668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ту реализации контрольных проверок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щая характеристика сферы реализации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и пути их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упция представляет собой реальную угрозу нормальному                       функционированию публичной власти, верховенству закона, демократии, правам человека и социальной справедливости. Таким образом,  коррупция в современной России стала одной из наиболее острых проблем, угрожающих национальной безопасности и существованию государ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упция оказывает негативное влияние на социально-экономическое развитие государства и общества, является барьером в формировании конкурентоспособной экономики, препятствует росту благосостояния населения, становлению развитого гражданского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онцептуально связана с системой мер противодействия коррупции, реализуемых на федеральном уровне, и создает предпосылки использования программно-целевого метода в организации антикоррупционной работы на муниципальном уров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ется активизация и повышение качества работы указанных антикоррупционных органов и лиц, ответственных за реализацию антикоррупционных мероприятий в  органах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реализации мероприятий предыдущих антикоррупционных программ отмечается повышение роли институтов гражданского общества в антикоррупционной деятельности. Так, представители общественности включены в составы антикоррупционных комиссий, комиссий по соблюдению требований к служебному поведению муниципальных служащих при органах местного самоуправления. Молодежные общественные организации и средства массовой информации стали активными участниками антикоррупционной деятельности, в результате которой в обществе формируется нетерпимость к коррупцион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ь и основные задачи Программы. Описание ожидаем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х результатов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ее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Целью Программы является 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.</w:t>
      </w:r>
    </w:p>
    <w:p>
      <w:pPr>
        <w:pStyle w:val="Normal"/>
        <w:tabs>
          <w:tab w:val="clear" w:pos="708"/>
          <w:tab w:val="left" w:pos="378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требуется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инструментов и механизмов, в том числе правовых и организационных, противодействия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проведения антикоррупционной экспертизы муниципальных  нормативно- правовых актов и проектов  муниципальных нормативных правовых а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антикоррупционного мониторин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я антикоррупционного обучения и антикоррупционной пропаганды, вовлечение кадровых, материальных, информационных и других ресурсов гражданского общества в противодействие корруп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ткрытости, доступности для населения деятельности государственных и муниципальных органов, укрепление их связи с гражданским обществом, стимулирование антикоррупционной активности обществ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еятельности в сфере организации и проведения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довательное снижение административного давления на предпринимательство (бизнес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взаимодействия с правоохранительными органа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мер по минимизации бытовой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антикоррупционного поведения 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3"/>
          <w:sz w:val="28"/>
          <w:szCs w:val="28"/>
          <w:lang w:eastAsia="ru-RU"/>
        </w:rPr>
        <w:t>Для решения задач Программы предусмотрена реализация следующих мероприятий, направленных н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ение причин, порождающих коррупцию, и противодействие условиям, способствующим ее проявл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е гражданского общества в реализацию антикоррупционной политики в Елабужском муниципальном райо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нетерпимости по отношению к коррупционным действ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олнение информацией официального сайта Елабужского муниципального района в соответствии с законодательством и требованиями, установленны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Елабужского муниципального района от 12.11.14 «Об утверждении требований к размещению и наполнению разделов официального  сайтов Елабужского муниципального района в информационно-телекоммуникационной сети «Интернет» по вопросам противодействия корруп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мониторинг состояния и результатов профилактики преступлений коррупционной направленности с указанием наиболее характерных примеров раскрытия преступлений данной категори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рок реализации Программы – 2015 – 2020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</w:t>
      </w:r>
      <w:hyperlink w:anchor="Par3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цел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задачи, индикаторы оценки результатов, а также объемы финансирования мероприятий, предусмотренных Программой, представлены в приложении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объем финансирования Программы за счет средств бюджета Елабужского муниципального района  в 2015 – 2020 годы составляет  707 тыс. рублей.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6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244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ства бюджета Елабуж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 т.р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5 т.р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5 т.р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5 т.р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5 т.р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 т.р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 тыс.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keepNext w:val="true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реализацию программных мероприятий предполагается использовать средства, выделяемые на финансирование основной деятельности исполнителей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а бюджета Елабужского муниципального района   на соответствующий год исходя из возможностей бюджета Елабуж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alibri"/>
          <w:bCs/>
          <w:sz w:val="28"/>
          <w:szCs w:val="28"/>
        </w:rPr>
      </w:pPr>
      <w:r>
        <w:rPr>
          <w:rFonts w:cs="Calibri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, взаимодействие, координацию и общий контроль за исполнением осуществляет  координатор программы, который ежегодно уточняет целевые показатели и затраты на мероприятия Программы, механизм реализации Программы и состав исполнителей, запрашивает у ответственных за выполнение мероприятий  сведения о ходе выполнения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ежегодным планом, содержащим перечень мероприятий с указанием сроков их выполнения, бюджетных ассигн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осуществляется через органы местного самоуправления, муниципальные учреждения ответственные за их реализацию и являющиеся исполнителями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, ответственные за реализацию соответствующих мероприятий, представляют  заказчику (координатор) Программы ежеквартально до 5 числа следующего месяца за отчетным периодом, информацию об исполнении мероприятий и освоенных денежных средствах, выделяемых исполнителям мероприятий с нарастающим итогом и в целом за отчет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и оценке эффективности Программы (далее – годовой отчет)  координатор Программы совместно с соисполнителями до 1 февраля года следующего за отчетным, представляет руководителю исполнительного комитета Елабуж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содерж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кретные результаты, достигнутые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факторов, повлиявших на ход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существляется по инициативе и по согласованию с ответственным исполнителем мероприятий Программы либо во исполнение поручений Правительства Республики Татарстан в соответствии с установленными треб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рограммы раз в полугодие представляет на заседании Комиссии по противодействию коррупции при  Главе Елабужского муниципального района информацию о ходе исполнения Программы. До 1 февраля наступившего года обобщенная за предыдущий год информация направляется в Управление Президента Республики Татарстан по вопросам антикоррупционной политики для включения в ежегодный сводный отчет о состоянии коррупции и реализации мер антикоррупционной политики в Республике Татарста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3"/>
          <w:rFonts w:eastAsia="Times New Roman"/>
          <w:sz w:val="28"/>
          <w:szCs w:val="28"/>
          <w:lang w:eastAsia="ru-RU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Style w:val="FontStyle13"/>
          <w:rFonts w:eastAsia="Times New Roman"/>
          <w:sz w:val="28"/>
          <w:szCs w:val="28"/>
          <w:lang w:eastAsia="ru-RU"/>
        </w:rPr>
        <w:t>Выполнение мероприятий Программы позволи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инструменты и механизмы противодействия коррупции, в том числе правовые и организационны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эффективность координации антикоррупционной  политики органов местного самоуправления Елабужского муниципального райо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бъективную оценку процессов и тенденций в состоянии коррупции и противодействия коррупции посредством проведения мониторинговых исследований, поиск и внедрение инновационных технологий такого противодейств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антикоррупционное обучение и антикоррупционную пропаганду, вовлечение кадровых, материальных, информационных и других ресурсов гражданского общества в противодействие корруп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эффективность использования государственного и муниципального иму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зить административное давление на предпринимательство (бизнес);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стимулировать антикоррупционное поведение муниципальных служащих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b/>
      <w:i/>
      <w:sz w:val="28"/>
      <w:szCs w:val="24"/>
      <w:u w:val="single"/>
      <w:lang w:val="en-US" w:bidi="ar-SA"/>
    </w:rPr>
  </w:style>
  <w:style w:type="character" w:styleId="10">
    <w:name w:val=" Знак Знак10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8"/>
      <w:szCs w:val="24"/>
      <w:u w:val="singl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23:00Z</dcterms:created>
  <dc:creator>user</dc:creator>
  <dc:description/>
  <cp:keywords/>
  <dc:language>en-US</dc:language>
  <cp:lastModifiedBy>user</cp:lastModifiedBy>
  <dcterms:modified xsi:type="dcterms:W3CDTF">2015-05-27T07:26:00Z</dcterms:modified>
  <cp:revision>1</cp:revision>
  <dc:subject/>
  <dc:title>Муниципальная программа</dc:title>
</cp:coreProperties>
</file>